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3260"/>
        <w:gridCol w:w="5103"/>
        <w:gridCol w:w="567"/>
        <w:gridCol w:w="567"/>
      </w:tblGrid>
      <w:tr>
        <w:trPr>
          <w:trHeight w:val="1485" w:hRule="atLeast"/>
        </w:trPr>
        <w:tc>
          <w:tcPr>
            <w:tcW w:w="3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81025" cy="684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МИНИСТАРСТВО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ГРАЂЕВИНАРСТВА, САОБРАЋАЈ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И ИНФРАСТРУКТУР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Сектор за инспекцијски надзор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val="sr-CS" w:eastAsia="en-US" w:bidi="ar-SA"/>
              </w:rPr>
            </w:pPr>
            <w:r>
              <w:rPr>
                <w:b/>
                <w:bCs/>
                <w:lang w:val="sr-CS"/>
              </w:rPr>
              <w:t>Oдељење републичке инспекције за друмски саобраћај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Број: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Датум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Контролна листа КЛ-00</w:t>
            </w:r>
            <w:r>
              <w:rPr>
                <w:rFonts w:cs="Times New Roman"/>
                <w:b/>
                <w:bCs/>
                <w:sz w:val="22"/>
                <w:szCs w:val="22"/>
                <w:lang w:val="en-GB"/>
              </w:rPr>
              <w:t>9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-01/0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  <w:t>22. март 2019. годи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lang w:val="sr-RS"/>
              </w:rPr>
            </w:pPr>
            <w:r>
              <w:rPr>
                <w:rFonts w:cs="Times New Roman"/>
                <w:b/>
                <w:bCs/>
                <w:kern w:val="2"/>
                <w:lang w:val="sr-RS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bCs/>
              </w:rPr>
              <w:t xml:space="preserve">КОНТРОЛНА ЛИСТА ИЗ ОБЛАСТИ </w:t>
            </w:r>
            <w:r>
              <w:rPr>
                <w:rFonts w:cs="Times New Roman"/>
                <w:b/>
                <w:bCs/>
                <w:lang w:val="sr-CS"/>
              </w:rPr>
              <w:t>ПРЕВОЗА ПУТНИКА - ЛИМО СЕРВИС (НАДЗОР НА ТЕРЕНУ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lang w:val="sr-RS"/>
              </w:rPr>
            </w:pPr>
            <w:r>
              <w:rPr>
                <w:rFonts w:cs="Times New Roman"/>
                <w:b/>
                <w:lang w:val="sr-RS"/>
              </w:rPr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TableContents"/>
              <w:rPr/>
            </w:pPr>
            <w:r>
              <w:rPr>
                <w:rFonts w:cs="Times New Roman"/>
                <w:bCs/>
                <w:sz w:val="22"/>
                <w:szCs w:val="22"/>
              </w:rPr>
              <w:t>НА ОСНОВУ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: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ЗАКОНА О ПРЕВОЗУ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ПУТНИКА</w:t>
            </w:r>
            <w:r>
              <w:rPr>
                <w:rFonts w:cs="Times New Roman"/>
                <w:bCs/>
                <w:sz w:val="22"/>
                <w:szCs w:val="22"/>
              </w:rPr>
              <w:t xml:space="preserve"> У ДРУМСКОМ САОБРАЋАЈУ (</w:t>
            </w:r>
            <w:r>
              <w:rPr>
                <w:rFonts w:eastAsia="Arial Narrow" w:cs="Times New Roman"/>
                <w:bCs/>
                <w:sz w:val="22"/>
                <w:szCs w:val="22"/>
              </w:rPr>
              <w:t>“</w:t>
            </w:r>
            <w:r>
              <w:rPr>
                <w:rFonts w:cs="Times New Roman"/>
                <w:bCs/>
                <w:sz w:val="22"/>
                <w:szCs w:val="22"/>
              </w:rPr>
              <w:t xml:space="preserve">Сл.гласник РС”, бр.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68/2015, 41/2018, 44/2018 - др. закон, 83/2018</w:t>
            </w:r>
            <w:r>
              <w:rPr>
                <w:rFonts w:cs="Times New Roman"/>
                <w:bCs/>
                <w:sz w:val="22"/>
                <w:szCs w:val="22"/>
                <w:lang w:val="en-GB"/>
              </w:rPr>
              <w:t>, 31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/2019 и 9/2020)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1020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ЛИМО СЕРВИС</w:t>
            </w:r>
          </w:p>
        </w:tc>
      </w:tr>
      <w:tr>
        <w:trPr/>
        <w:tc>
          <w:tcPr>
            <w:tcW w:w="1020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Члан 2. став 1. тачка 14а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ЗАКОНА О ПРЕВОЗУ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ПУТНИКА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У ДРУМСКОМ САОБРАЋАЈУ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</w:rPr>
              <w:t>Лимо сервис</w:t>
            </w:r>
            <w:r>
              <w:rPr>
                <w:rFonts w:cs="Times New Roman"/>
                <w:sz w:val="22"/>
                <w:szCs w:val="22"/>
              </w:rPr>
              <w:t xml:space="preserve"> је јавни превоз који се обавља путничким возилом које је изнајмљено са услугом возача</w:t>
            </w:r>
            <w:r>
              <w:rPr>
                <w:rFonts w:cs="Times New Roman"/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Редни број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ЕЛЕМЕНТИ КОНТРОЛЕ У НАДЗОРУ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Број 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бодова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Чл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 xml:space="preserve">ан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4.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 xml:space="preserve">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се превоз у друмском саобраћају обавља путничким возилом које испуњава услове утврђене прописима којима се уређује безбедност саобраћаја на путевима и прописима о стандардима за поједине врсте путничких возил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Чл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 xml:space="preserve">ан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4.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 xml:space="preserve"> став 2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је путничко возило са којим домаћи превозник, домаће привредно друштво, друго правно лице, предузетник обавља превоз у друмском саобраћају регистровано на територији Републике Србиј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sr-RS"/>
              </w:rPr>
              <w:t>3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sr-CS"/>
              </w:rPr>
              <w:t xml:space="preserve">Члан 5. став 1. 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 ли се у путничком возилу којим се обавља превоз у друмском саобраћају налази путни налог потписан од стране возача и потписан и оверен од стране овлашћеног лиц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7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7а.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привредно друштво или предузетник поседује решење општинске, односно градске управе,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односно управе надлежне за послове саобраћаја</w:t>
            </w:r>
            <w:r>
              <w:rPr>
                <w:rFonts w:cs="Times New Roman"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у складу са чланом 137а став 1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3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7а. став 2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е лимо сервис обавља путничким возилом које има једну од следећих карактеристика?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1)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возило од историјског значаја (олдтајмер) или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2)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 xml:space="preserve"> лимузина која није серијски произведена и има дужину најмање 7 м или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3)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 xml:space="preserve"> возило високе класе, односно луксузно возило које има вредност већу од 25.000 евра каталошке вредности, у динарској противвредности по средњем курсу Народне банке Србије на дан подношења захтева за издавање решења, као и које није старије од пет година или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4)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 xml:space="preserve"> возило са 7+1 или 8+1 места за седење које има уграђен дигитални тахограф и није старије од пет годи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786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37а. став 3.</w:t>
            </w:r>
          </w:p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Ако је путничко возило са 7+1 или 8+1 места за седење које има уграђен дигитални тахограф и није старије од пет година да ли на бочним странама има пословно име превозника и натпис "лимо сервис"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7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Члан 137а. став 10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возач путничког возила из члана 137а става 2. тач. 1)-3) има најмање 21 годину старости, као и да најмање три године има возачку дозволу В категориј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8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37в. став 1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се лимо сервис обавља само путничким возилима чије су регистарске ознаке унете у решењ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9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37в. став 2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се за време обављања лимо сервиса, у доњем десном углу ветробранског стакла путничког возила из члана 137а став 2. тач. 1)- 3) налази табла на којој је исписано пословно име превозника и речи "лимо сервис"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0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37в. став 3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се у возилу којим се обавља лимо сервис налази фотокопија решења или решење у електронском облику из члана 137а став 1.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CS"/>
              </w:rPr>
              <w:t>овог закона, уговор из члана 137д став 1. овог закона и уговор о раду за возача, односно други уговор у складу са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CS"/>
              </w:rPr>
              <w:t>законом којим се уређују права, обавезе и одговорности из радног односа, односно по основу рада или оверена фотокопија,</w:t>
            </w:r>
            <w:r>
              <w:rPr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sr-CS"/>
              </w:rPr>
              <w:t>односно електронски облик тих уговора за возаче који су радно ангажовани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11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37 д. став 1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се лимо сервис обавља на основу уговора, закљученог у писаном или електронском облику, тако што се путничко возило изнајмљује у целини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12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37 д. став 1.</w:t>
            </w:r>
          </w:p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се цена превоза обрачунава и наплаћује на начин који је карактеристичан за остале врсте превоза (такси превоз, линијски превоз, ванлинијски превоз и посебан линијски превоз)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13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37 д. став 2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се у возилу којим се обавља превоз налази документација из које се несумњиво може утврдити сврха, циљ и трајање путовања, као и начин обрачунавања цене превоз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14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37 д. став 3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је цена превоза обрачуната на основу јединице времена (час или дан), при чему трајање превоза није краће од три час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15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37 д. став 5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превозник услугу лимо сервиса нуди на јавним површинама (путевима, трговима, такси или аутобуским стајалиштима и сл.)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16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37 д. став 6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се лимо сервис обавља након што је претходно уговорен у седишту превозник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Latn-CS"/>
              </w:rPr>
              <w:t>17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37 д. став 10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 xml:space="preserve">Да ли се обављање лимо сервиса врши на такав начин да превоз има елементе других врста превоза (као што су релација, унапред дефинисано време поласка и доласка и места уласка и изласка путника, као и одредишта)?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color w:val="000000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color w:val="000000"/>
                <w:sz w:val="22"/>
                <w:szCs w:val="22"/>
              </w:rPr>
              <w:t>□</w:t>
            </w:r>
            <w:r>
              <w:rPr>
                <w:rFonts w:cs="Times New Roman"/>
                <w:color w:val="000000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18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59. став 1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је привредно друштво, друго правно лице, предузетник или физичко лице омогућио неометано вршење инспекцијског надзора и да ли је без одлагања омогућио увид у захтевану документацију и податке, као и несметан приступ објектима, средствима или особљу који су у вези са обављањем делатности превоза у друмском саобраћају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УКУПНИ БРОЈ 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БОДОВА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20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sr-C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  <w:t>ТАБЕЛА РАСПОНА БОДОВА ПРЕМА КОЈИМ СЕ ОДРЕЂУЈЕ СТЕПЕН РИЗИКА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                                                 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>( Максимални број негативних бодова је 8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ЕПЕН РИЗ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езнат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-1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иза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6-3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редњ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2-4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Вис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8-6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Критич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4-80</w:t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rFonts w:eastAsia="Times New Roman" w:cs="Times New Roman"/>
          <w:b/>
          <w:bCs/>
          <w:lang w:val="sr-CS"/>
        </w:rPr>
        <w:t xml:space="preserve">     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lang w:val="sr-CS"/>
        </w:rPr>
        <w:t xml:space="preserve">        </w:t>
      </w:r>
      <w:r>
        <w:rPr>
          <w:b/>
          <w:bCs/>
          <w:kern w:val="2"/>
          <w:lang w:val="sr-CS"/>
        </w:rPr>
        <w:t>Републички инспектор                                                        Надзирани субјекат</w:t>
      </w:r>
    </w:p>
    <w:p>
      <w:pPr>
        <w:pStyle w:val="Normal"/>
        <w:rPr/>
      </w:pPr>
      <w:r>
        <w:rPr>
          <w:rFonts w:eastAsia="Times New Roman" w:cs="Times New Roman"/>
          <w:b/>
          <w:bCs/>
          <w:kern w:val="2"/>
          <w:lang w:val="sr-CS"/>
        </w:rPr>
        <w:t xml:space="preserve">         </w:t>
      </w:r>
      <w:r>
        <w:rPr>
          <w:b/>
          <w:bCs/>
          <w:kern w:val="2"/>
          <w:lang w:val="sr-CS"/>
        </w:rPr>
        <w:t xml:space="preserve">за </w:t>
      </w:r>
      <w:r>
        <w:rPr>
          <w:b/>
          <w:bCs/>
          <w:kern w:val="2"/>
          <w:lang w:val="sr-RS"/>
        </w:rPr>
        <w:t>друмски саобраћај</w:t>
      </w:r>
      <w:r>
        <w:rPr>
          <w:b/>
          <w:bCs/>
          <w:kern w:val="2"/>
          <w:lang w:val="sr-CS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  <w:kern w:val="2"/>
          <w:lang w:val="sr-CS"/>
        </w:rPr>
      </w:pPr>
      <w:r>
        <w:rPr>
          <w:b/>
          <w:bCs/>
          <w:kern w:val="2"/>
          <w:lang w:val="sr-CS"/>
        </w:rPr>
      </w:r>
    </w:p>
    <w:p>
      <w:pPr>
        <w:pStyle w:val="Normal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b/>
          <w:bCs/>
          <w:kern w:val="2"/>
          <w:lang w:val="sr-CS"/>
        </w:rPr>
        <w:t xml:space="preserve">       </w:t>
      </w:r>
      <w:r>
        <w:rPr>
          <w:b/>
          <w:bCs/>
          <w:kern w:val="2"/>
          <w:lang w:val="sr-CS"/>
        </w:rPr>
        <w:t>____________________                                                             ________________</w:t>
      </w:r>
    </w:p>
    <w:p>
      <w:pPr>
        <w:pStyle w:val="Normal"/>
        <w:rPr>
          <w:rFonts w:ascii="Calibri" w:hAnsi="Calibri" w:eastAsia="Calibri" w:cs="Times New Roman"/>
          <w:b/>
          <w:b/>
          <w:bCs/>
          <w:kern w:val="0"/>
          <w:sz w:val="22"/>
          <w:szCs w:val="22"/>
          <w:lang w:val="sr-CS" w:eastAsia="en-US" w:bidi="ar-SA"/>
        </w:rPr>
      </w:pPr>
      <w:r>
        <w:rPr>
          <w:rFonts w:eastAsia="Calibri" w:cs="Times New Roman" w:ascii="Calibri" w:hAnsi="Calibri"/>
          <w:b/>
          <w:bCs/>
          <w:kern w:val="0"/>
          <w:sz w:val="22"/>
          <w:szCs w:val="22"/>
          <w:lang w:val="sr-CS" w:eastAsia="en-US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85" w:top="144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MS Gothic" w:cs="Lohit Hindi;MS Gothic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alloonTextChar">
    <w:name w:val="Balloon Text Char"/>
    <w:qFormat/>
    <w:rPr>
      <w:rFonts w:ascii="Segoe UI" w:hAnsi="Segoe UI" w:eastAsia="Droid Sans;MS Gothic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Mangal;Courier New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24:00Z</dcterms:created>
  <dc:creator>korisnik</dc:creator>
  <dc:description/>
  <cp:keywords/>
  <dc:language>en-US</dc:language>
  <cp:lastModifiedBy>Biljana V. Janković</cp:lastModifiedBy>
  <cp:lastPrinted>2015-11-16T09:32:00Z</cp:lastPrinted>
  <dcterms:modified xsi:type="dcterms:W3CDTF">2020-12-22T14:00:00Z</dcterms:modified>
  <cp:revision>302</cp:revision>
  <dc:subject/>
  <dc:title/>
</cp:coreProperties>
</file>